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7886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4"/>
        <w:gridCol w:w="193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January 12 - 16, 2009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erving – sermon on the mou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5-1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ord’s Pray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oman at the We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1-1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able of the 10 Lad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5-1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2 due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project - Penguin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ast of the Dese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8-2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5-1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ast of the Dese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6-3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7-1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ssion over Mexi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2-3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9-1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ssion over Mexico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6-3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21-12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Atla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7-1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7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9-1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1-13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Word Choi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d Choic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ounding numbers to the nearest 1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actional par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actional Par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btraction &amp; Roman Numer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ment 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s – Direction and Map Ke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-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hapes of the L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-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tin Luther King Jr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-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UNIT 1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olumbu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A Home for Ernie  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port Cards go home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 Home for Ernie du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arget:  Review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ssons 13 - 17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way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i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r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cau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fo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r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ar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rr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r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ugh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ath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tter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ar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ug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urt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ef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turda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ti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re’s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ou’re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14 - John 1: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He was in the beginning with God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21  - John 1: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ll things were made through Him, and without Him, nothing was made that was made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28 - John 1: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In Him was life, and the life was the light of men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4 - John 1: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28:00Z</dcterms:created>
  <dc:creator>SysOp</dc:creator>
  <dc:description/>
  <cp:keywords/>
  <dc:language>en-US</dc:language>
  <cp:lastModifiedBy>CoraLee.Ott</cp:lastModifiedBy>
  <cp:lastPrinted>2006-12-20T14:13:00Z</cp:lastPrinted>
  <dcterms:modified xsi:type="dcterms:W3CDTF">2009-01-12T16:14:00Z</dcterms:modified>
  <cp:revision>4</cp:revision>
  <dc:subject/>
  <dc:title> </dc:title>
</cp:coreProperties>
</file>